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5:3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</w:t>
      </w:r>
      <w:r>
        <w:rPr>
          <w:rFonts w:eastAsia="Calibri"/>
          <w:sz w:val="28"/>
          <w:szCs w:val="28"/>
          <w:lang w:eastAsia="en-US"/>
        </w:rPr>
        <w:t>Щепкинское сельское поселение, поселок Темерницкий, переулок Парковый, 18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ворова Анна Вячеславовна – ведущий специалист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Владислав Сергеевич – начальник службы главного архитектора Аксайского района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 1 человек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обществом с ограниченной ответственностью «Ярдиз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15.04.2021 № 20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600005:3024</w:t>
      </w:r>
      <w:r>
        <w:rPr>
          <w:rFonts w:eastAsia="Calibri"/>
          <w:sz w:val="28"/>
          <w:szCs w:val="28"/>
          <w:lang w:eastAsia="en-US"/>
        </w:rPr>
        <w:t>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 xml:space="preserve">15.04.2021 № 20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600005:3024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3.04.2021 № 17 (129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1.10.2021 № 667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10.2021 № 46 (13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9.10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.10.2021 по 26.10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размещения индивидуальных жилых домов с видом разрешенного использования земельного участка «для индивидуального жилищного строитель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600005:3024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 xml:space="preserve">         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ворова А.В.</w:t>
        <w:tab/>
        <w:tab/>
        <w:tab/>
        <w:tab/>
        <w:t xml:space="preserve">         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</cp:lastModifiedBy>
  <cp:lastPrinted>2021-11-29T08:38:00Z</cp:lastPrinted>
  <dcterms:modified xsi:type="dcterms:W3CDTF">2021-11-29T05:38:00Z</dcterms:modified>
  <cp:revision>93</cp:revision>
  <dc:subject/>
  <dc:title>ПРОТОКОЛ</dc:title>
</cp:coreProperties>
</file>